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 1120/2025.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5. március 27-ei rendes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Naszádos Péte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önkormányzati osztályvezető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188211095"/>
      <w:bookmarkStart w:id="1" w:name="_Hlk188211095"/>
      <w:bookmarkEnd w:id="1"/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Naszádos Pé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Hévíz Város polgármeste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Hlk188211095"/>
      <w:bookmarkStart w:id="3" w:name="_Hlk188211095"/>
      <w:bookmarkEnd w:id="3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 xml:space="preserve">23/2024. (X. 14.) önkormányzati </w:t>
      </w:r>
      <w:r>
        <w:rPr>
          <w:rFonts w:cs="Arial" w:ascii="Arial" w:hAnsi="Arial"/>
          <w:b w:val="false"/>
          <w:sz w:val="22"/>
          <w:szCs w:val="22"/>
        </w:rPr>
        <w:t>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3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962"/>
        <w:gridCol w:w="4210"/>
      </w:tblGrid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5. február 17-2025.március 17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bó István és Illyés Gyula díjat adományoz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önkormányzat címere használatának engedélyezéséről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orlátozottan forgalomképes vagyontárgyak egyszeri alkalommal történő hasznosításá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5. évre kiadott kth. engedély: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rendkívüli települési 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</w:rPr>
              <w:t>12 db (400.000 Ft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lakhatási 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 db (8.500 Ft/hó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ülvizsgálja a már megállapított ápolási támogatást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gyógyszer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 (85.500 Ft/év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ületési 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települési 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metésrő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iskolakezdési támogatásról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védőoltási támogatásról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természetbeni tűzifa támogatásáról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 határozatlan időr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db idősek otthona térítési díj mérséklés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állapítja a „Hévíz hazavár” Ösztöndíj összegét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</w:rPr>
              <w:t>14 tanuló 361.425 Ft összegű juttatásban részesült (300.000 Ft ösztöndíj, 61.425 útiköltség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akkal kapcsolatos hatáskörök gyakorlása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kárigényekben, figyelemmel az önkormányzati biztosító helytállására, 200 ezer forint összeghatárig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  <w:tab/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elhalmozási célú kiadások között - a felhalmozási megtakarítások terhére - indokolt esetben előirányzat-átcsoportosítást hajthat végre. Az átcsoportosítás hatásköre nem érinti az adott felhalmozási kiadás elmaradását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 alábontott előirányzatok között átcsoportosíthat, de nem módosíthatja az alábontott előirányzat összesen előirányzatá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hévízi állampolgárok élet- és vagyonbiztonságát veszélyeztető elemi csapás, járványveszély következményeinek elhárítása érdekében az önkormányzat költségvetése körében átmeneti intézkedést hozhat. E jogkörében az előirányzatok között átcsoportosítást hajthat végre. Egyes kiadási előirányzatok teljesítését felfüggesztheti, a költségvetési rendeletben nem szereplő kiadásokat is teljesíthe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hatáskört és dönt a településkép védelméről szóló 2016. évi LXXIV. törvény (a továbbiakban: Tvtv) és a településkép védelméről szóló 38/2017. (XII. 18.) önkormányzati rendelet alapján a településképi véleményezési eljárás a településképi bejelentési eljárás és a településképi kötelezés (településkép-érvényesítő eszközök) hatáskörben és ügyekben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pülésképi vélemény: 2 db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közterületen elhagyott hulladékkal kapcsolatos hatáskör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akbértámogatás iránti kérelem elbírálása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nerségi egyeztetés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139"/>
              <w:rPr/>
            </w:pPr>
            <w:r>
              <w:rPr>
                <w:rFonts w:cs="Arial" w:ascii="Arial" w:hAnsi="Arial"/>
              </w:rPr>
              <w:tab/>
              <w:t>A polgármester átruházott hatáskörben rendezvény időtartamára, de legfeljebb három napra, felfüggesztheti a várakozási díj fizetési kötelezettséget a kijelölt várakozóhelyekre vagy a teljes várakozási övezetre.</w:t>
              <w:tab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eastAsia="Times New Roman" w:cs="Arial"/>
          <w:b w:val="false"/>
          <w:b w:val="false"/>
          <w:bCs w:val="false"/>
          <w:sz w:val="22"/>
          <w:szCs w:val="22"/>
          <w:lang w:eastAsia="hu-HU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A Képviselő-testülettől a jegyzőre átruházott feladat- és hatáskörök</w:t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984"/>
        <w:gridCol w:w="4202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5. február 17-2025.március 17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9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3:43:00Z</dcterms:created>
  <dc:creator>bertalan.linda</dc:creator>
  <dc:description/>
  <cp:keywords/>
  <dc:language>en-US</dc:language>
  <cp:lastModifiedBy>Bertalan Linda</cp:lastModifiedBy>
  <cp:lastPrinted>2024-11-19T08:19:00Z</cp:lastPrinted>
  <dcterms:modified xsi:type="dcterms:W3CDTF">2025-03-19T10:31:00Z</dcterms:modified>
  <cp:revision>3</cp:revision>
  <dc:subject/>
  <dc:title/>
</cp:coreProperties>
</file>